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41</w:t>
        <w:tab/>
        <w:t>T.</w:t>
        <w:tab/>
        <w:t>Compliance With Customer Warranties</w:t>
      </w:r>
    </w:p>
    <w:p>
      <w:pPr>
        <w:pStyle w:val="ZzSansSerif"/>
        <w:rPr>
          <w:vanish/>
        </w:rPr>
      </w:pPr>
      <w:r>
        <w:rPr>
          <w:vanish/>
        </w:rPr>
      </w:r>
    </w:p>
    <w:p>
      <w:pPr>
        <w:pStyle w:val="Form"/>
        <w:rPr/>
      </w:pPr>
      <w:r>
        <w:rPr/>
        <w:t>All Company Products sold, licensed, leased, or delivered by the Company to customers and all services provided by or through the Company to customers on or prior to the Closing Date conform in all material respects to applicable contractual commitments and express and implied warranties, and conform in all material respects to packaging, advertising, and marketing materials and to applicable product or service specifications or document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7</dc:title>
</cp:coreProperties>
</file>